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814 din 21 febr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organigrame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 statului de func\ii ale Memorialului “Nicolae B`lcescu”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/>
        <w:tab/>
      </w:r>
    </w:p>
    <w:p>
      <w:pPr>
        <w:pStyle w:val="TextBody"/>
        <w:rPr/>
      </w:pPr>
      <w:r>
        <w:rPr/>
        <w:tab/>
        <w:t>Prin proiectul de hot`r@re al`turat se propune  aprobarea organigramei ]i statului de func\ii ale Memorialului “Nicolae B`lcescu”.</w:t>
      </w:r>
    </w:p>
    <w:p>
      <w:pPr>
        <w:pStyle w:val="Heading1"/>
        <w:rPr/>
      </w:pPr>
      <w:r>
        <w:rPr/>
        <w:tab/>
        <w:t>Memorialul “Nicolae B`lcescu” a func\ionat [n perioada 01.01.-7.10.2005,[n baza Hot`r@rii Consiliului Jude\ean V@lcea nr. 157/2003, cu un  num`r total de 22 de posturi, din care unul de conducere.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Prin Hot`r@rea Consiliului Jude\ean V@lcea nr. 157 din 7.10.2005, num`rul  de posturi al Memorialului “Nicolae B`lcescu”  s-a diminuat cu 3 posturi de paznic, ca urmare a faptului c` Serviciul Public Jude\ean de Paz` V@lcea,a extins activitatea de asigurare a serviciilor de paz`, pe baz` de contract ]i la  obiectivele Memorialului “Nicolae B`lcescu”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entru anul 2006 se propune, pentru Memorialul “Nicolae B`lcescu” o structur` organizatoric`  cu un num`r de 19 posturi, din care unul de conducere (organigrama este prezentat` [n anexa nr. 1 la proiectul de hot`r@re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28  alin.(1) ]i (2) din Ordonan\a Guvernului nr. 3 din 12 ianuarie 2006, gestiunea sistemului de salarizare se asigur` de fiecare ordonator principal de credite, cu [ncadrarea [n num`rul maxim de posturi ]i [n bugetele aprobate, potrivit legii. Salariile de baz` ]i indemniza\iile de conducere se stabilesc astfel [nc@t, [mpreun` cu celelalte elemente ale sistemului de salarizare, s` se [ncadreze [n fondurile alocate de la bugetul jude\ului, pentru cheltuielile cu salarii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ngajarea de personal [n cadrul</w:t>
      </w:r>
      <w:r>
        <w:rPr/>
        <w:t xml:space="preserve"> </w:t>
      </w:r>
      <w:r>
        <w:rPr>
          <w:rFonts w:cs="ArialUpR" w:ascii="ArialUpR" w:hAnsi="ArialUpR"/>
          <w:sz w:val="28"/>
        </w:rPr>
        <w:t>Memorialului “Nicolae B`lcescu”, pe posturile vacante sau care devin  vacante [n cursul anului 2006, se va face numai cu aprobarea ordonatorului principal de credite, [n limita fondurilor alocate de la bugetul jude\ului ]i din venituri proprii, pentru cheltuielile cu salariile ]i  respectarea cu stricte\e a prevederilor art. 3 din Ordonan\a de Urgen\` a Guvernului nr. 1 din 29 ianuarie 2006  privind unele m`suri  pentru [nt`rirea  capacit`\ii administrative a Rom@niei pentru integrarea [n Uniunea European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romovarea personalului din cadrul Memorialului “Nicolae B`lcescu”</w:t>
      </w:r>
      <w:r>
        <w:rPr/>
        <w:t xml:space="preserve"> </w:t>
      </w:r>
      <w:r>
        <w:rPr>
          <w:rFonts w:cs="ArialUpR" w:ascii="ArialUpR" w:hAnsi="ArialUpR"/>
          <w:sz w:val="28"/>
        </w:rPr>
        <w:t>se va face cu respectarea prevederilor actului normativ care reglementeaz` cre]terile salariale ce se vor acorda [n anul 2006 personalului din sectorul bugetar. Astfel, potrivit art.7 alin.(1) din Ordonan\a Guvernului nr. 3 din 12 ianuarie 2006, promovarea personalului contractual [n anul 2006, [n condi\iile legii, se poate face numai pe un post vacant de natura celui pe care urmeaz` s` fie promovat` persoana, cu [ncadrarea [n nivelul aloca\iilor bugetare.</w:t>
      </w:r>
    </w:p>
    <w:p>
      <w:pPr>
        <w:pStyle w:val="TextBody"/>
        <w:ind w:firstLine="720"/>
        <w:rPr/>
      </w:pPr>
      <w:r>
        <w:rPr/>
        <w:t>Statul de func\ii al Memorialului “Nicolae B`lcescu” se reg`se]te  [n anexa nr. 2 la proiectul  de hot`r@re.</w:t>
      </w:r>
    </w:p>
    <w:p>
      <w:pPr>
        <w:pStyle w:val="TextBody"/>
        <w:ind w:firstLine="720"/>
        <w:rPr/>
      </w:pPr>
      <w:r>
        <w:rPr/>
        <w:t>La  [ntocmirea statului de func\ii al Memorialului Nicolae B`lcescu” s-au avut [n vedere reglement`rile legale [n vigoare referitoare la salarizarea  personalului contractual din sectorul bugeta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s-a elaborat proiectul de hot`r@re al`turat pe care [l supunem analizei ]i adopt`rii Consiliului Jude\ean V@lcea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>
          <w:sz w:val="28"/>
        </w:rPr>
      </w:pPr>
      <w:r>
        <w:rPr/>
        <w:t>MM/MD/1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ab/>
        <w:t>AVIZAT,</w:t>
      </w:r>
    </w:p>
    <w:p>
      <w:pPr>
        <w:pStyle w:val="Heading2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ab/>
        <w:t>VICEPRE}EDIN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815 din 21 febr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  <w:tab/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organigrame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a statului de func\ii ale Memorialului “Nicolae B`lcescu”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rPr/>
      </w:pPr>
      <w:r>
        <w:rPr/>
        <w:t>Prin expunerea de motive [nregistrat` la nr.1814 din 21.02.2006, se propune aprobarea  organigramei ]i statului de func\ii ale Memorialului “Nicolae B`lcescu”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este [n conformitate  cu prevederile art. 104 alin.(1) lit.”b” din Legea administra\iei publice locale nr. 215/2001, cu modific`rile ]i complet`rile ulterioare, potrivit c`rora consiliul jude\ean aprob`, la propunerea pre]edintelui, num`rul de personal, [n limita normelor legale, organigrama, statul de func\ii, regulamentul de organizare ]i func\ionare a aparatului propriu de specialitate, precum ]i a institu\iilor ]i serviciilor publice de interes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28  alin.(1) ]i (2) din Ordonan\a Guvernului nr. 3 din 12 ianuarie 2006, gestiunea sistemului de salarizare se asigur` de fiecare ordonator principal de credite, cu [ncadrarea [n num`rul maxim de posturi ]i [n bugetele aprobate, potrivit legii. Salariile de baz` ]i indemniza\iile de conducere se stabilesc astfel [nc@t, [mpreun` cu celelalte elemente ale sistemului de salarizare, s` se [ncadreze [n fondurile alocate de la bugetul jude\ului, pentru cheltuielile cu salarii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potrivit art.7 alin.(1) din Ordonan\a Guvernului nr. 3 din 12 ianuarie 2006, promovarea personalului contractual [n anul 2006, [n condi\iile legii, se poate face numai pe un post vacant de natura celui pe care urmeaz` s` fie promovat` persoana, cu [ncadrarea [n nivelul aloca\iilor buget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` propunerile  sunt [n conformitate cu prevederile legale, v` rug`m s` analiza\i ]i s` adopta\i proiectul de hot`r@re sub forma prezentat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  <w:tab/>
        <w:t xml:space="preserve"> COMP. ORGANIZARE, SALAR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PERSONAL, PERFEC|ION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</w:t>
        <w:tab/>
        <w:tab/>
        <w:tab/>
        <w:t xml:space="preserve">  Manea Maxim</w:t>
      </w:r>
    </w:p>
    <w:p>
      <w:pPr>
        <w:pStyle w:val="Normal"/>
        <w:jc w:val="both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09:00Z</dcterms:created>
  <dc:creator>calculator</dc:creator>
  <dc:description/>
  <dc:language>en-US</dc:language>
  <cp:lastModifiedBy>calculator</cp:lastModifiedBy>
  <cp:lastPrinted>2006-02-22T13:43:00Z</cp:lastPrinted>
  <dcterms:modified xsi:type="dcterms:W3CDTF">2006-03-01T07:09:00Z</dcterms:modified>
  <cp:revision>2</cp:revision>
  <dc:subject/>
  <dc:title>CONSILIUL JUDE|EAN V^LCEA</dc:title>
</cp:coreProperties>
</file>